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608"/>
        <w:gridCol w:w="1985"/>
        <w:gridCol w:w="992"/>
        <w:gridCol w:w="2835"/>
        <w:gridCol w:w="1134"/>
        <w:gridCol w:w="2268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Y,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VINUTÁ ŠÍŘKA (m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LKA CELK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FIKACE MATERIÁL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K</w:t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STAVA STŘEŠNÍHO ŽLABU PRO ODVOD DEŠŤOVÝCH VOD STŘEŠNÍ ROVINY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OKAPNÍ ŽLAB KULATÝ RŠ 333 mm;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LÍK PŘECHODOVÝ;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BOČNÍ CHRÁNÍČK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SVISLÝ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 PO 1000 mm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PRVKY STÁVAJÍCÍ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ONČOVACÍ OKAPNÍ PLECH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AČ STŘEŠNÍCH SPLAVENIN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OVÉ HÁK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ŽLAB RŠ 333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LÍK PŘECHO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ČNÍ CHRÁNIČK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SVISLÝ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000000"/>
              </w:rPr>
              <w:t>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,4 x 2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x 30,2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 x 4,8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K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3009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EDENÍ DO STÁVAJÍCÍCH OKAPOVÝCH HÁKŮ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 KOTVENÍ DO ZDIVA DO HMOŽDIN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SESTAVA STŘEŠNÍHO ŽLABU PRO ODVOD DEŠŤOVÝCH VOD STŘEŠNÍ ROVINY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APNÍ ŽLAB HRANATÝ RŠ 250 mm;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LÍK PŘECHODOVÝ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ČNÍ CHRÁNÍČK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SVISLÝ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PRVKY STÁVAJÍCÍ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ONČOVACÍ OKAPNÍ PLECH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OVÉ HÁK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 RŠ 25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LÍK PŘECHO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ČNÍ CHRÁNIČK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SVISLÝ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000000"/>
              </w:rPr>
              <w:t>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,6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AL 3009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EDENÍ DO STÁVAJÍCÍCH OKAPOVÝCH HÁKŮ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 KOTVENÍ DO ZDIVA DO HMOŽDINY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SESTAVA NÁSTŘEŠNÍHO ŽLABU PRO ODVOD DEŠŤOVÝCH VOD STŘEŠNÍ ROVINY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OKAPNÍ NÁSTŘEŠNÍ ŽLAB ŽLAB KULATÝ RŠ 660 mm;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OVÉ HÁKY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LÍK PŘECHODOVÝ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SVISLÝ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 PO 1000 mm;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ONČOVACÍ OKAPNÍ PLECH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PRVKY STÁVAJÍCÍ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AČ STŘEŠNÍCH SPLAVENIN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ŽLAB RŠ 66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LÍK PŘECHO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SVISLÝ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000000"/>
              </w:rPr>
              <w:t>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OVÉ HÁKY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KAPNÍ PLECH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66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x 46,6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x 9,2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,6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x 7,8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x 2,5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2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5 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1,6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AL 3009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ÁKY KOTVENY VRUTY DO DŘEVA K BEDNĚNÍ MANSARD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KAPNÍ LIŠTA KOTVENA VRUTY K BEDNĚNÍ MANSARD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ÁDNÍ OBJÍMKY KOTVENÍ DO ZDIVA DO HMOŽDIN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SPODNÍ HRANY PŘEDSAZENÉ MANSARDY, KOTVENO MECHANICKY DO PRKENNÉHO ZÁKLOPU VRUTY PO 300 m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20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5 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AL 3009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VRUTY K BEDNĚNÍ MANSARD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PLECHOVÁNÍ HORNÍ HRANY PŘEDSAZENÉ MANSARDY, KOTVENO MECHANICKY DO PRKENNÉHO ZÁKLOPU A VYNÝŠECÍHO TRÁMU VRUTY PO 300 m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3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,6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AL 3009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VRUTY K BEDNĚNÍ A TRÁMU MANSARD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STAVA OKAPU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APOVÁ LIŠTA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ODVĚTRÁVACÍ OCELOVÁ MŘÍŽK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ŠTA OKAPOVÁ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Š 250 mm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ŘÍŽKA ŠÍŘKY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,3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AL 3009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VRUTY K LAŤOVÁNÍ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ĚTNÁ LIŠTA BOČNÍ; LEMOVÁNÍ ŠIKMÉ STŘEŠNÍ ROVI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Š 2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x 2,3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6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VRUTY K LAŤOVÁNÍ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STAVA KRYTU SVĚTLÍKŮ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ĚTLÍK 1900 / 1400 mm; VYDUTÍ 300 m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ÁM Z HLINÍKOVÝCH PROFILU VČETNĚ TĚSNĚ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KARBONÁTOVÁ VÝPLŇ HORNÍ A BOČ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 / 14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KARBONÁTOVÁ VÝPLŇ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INÍKOVÝ R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O DO VNITŘNÍ ČÁSTI SVĚTLÍKŮ NA VRUT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STAVA KRYTU SVĚTLÍKŮ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ĚTLÍK 3050 / 1600 mm; VYDUTÍ 300 m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ÁM Z HLINÍKOVÝCH PROFILU VČETNĚ TĚSNĚ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KARBONÁTOVÁ VÝPLŇ HORNÍ A BOČ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0 / 16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K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KARBONÁTOVÁ VÝPLŇ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INÍKOVÝ R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O DO VNITŘNÍ ČÁSTI SVĚTLÍKŮ NA VRUT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UKONČENÍ TAŠKOPLECHOVÉ KRYTINY KE ZDIVU SPOD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2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x 5,6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,2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NA HMOŽDINY DO ZDIV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PLECHOVÁNÍ UKONČENÍ TAŠKOPLECHOVÉ     KRYTINY KE ZDIVU BOČ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1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x 2,1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2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NA HMOŽDINY DO ZDIV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RUBÍ ODKOUŘENÍ SPALIN Z DÍLNY, KOTVENO DO BOČNÍ FASÁDY NÁSTAVBY S PŘECHODEM NAD HORNÍ HRANU STŘECHY VČETNĚ KONCOVKY S MŘÍŽK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PIRÁLOVÉ POTRUBÍ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ambria Math" w:ascii="Cambria Math" w:hAnsi="Cambria Math"/>
                <w:color w:val="000000"/>
              </w:rPr>
              <w:t>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 POZINK SPIRÁLOVÉ POTRUB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O NA OBJÍMKU S TĚSNĚNÍM KOTVENOU NA VRU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RUBÍ ODKOUŘENÍ SPALIN Z DÍLNY, KOTVENO VČETNĚ KONCOVKY S MŘÍŽK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RÁLOVÉ POTRUBÍ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ambria Math" w:ascii="Cambria Math" w:hAnsi="Cambria Math"/>
                <w:color w:val="000000"/>
              </w:rPr>
              <w:t>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 POZINK SPIRÁLOVÉ POTRUB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O NA OBJÍMKU S TĚSNĚNÍM KOTVENOU K OCELOVÉMU NOSNÍKU MANSARDY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JKY BLESKOS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ÁL DLE PD HMOMOSV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,5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 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ESKOSVODNÉ VEDENÍ, SPOJKY VEDENÍ,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EVNÍ STOJ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O OBJÍMKOU LEPENOU K POVRCHU STŘEŠNÍ ROVIN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TAŠKOPLECHOVÉ KRYTINY PO OBVODU OKENNÍ VÝPLNĚ OTVO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Š 5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ELOVÝ PLECH ZINKOVANÝ S ÚPRAVOU POVRCHU LAKOVÁNÍ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VENA VRUTY DO PODKLADU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24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70C0"/>
      </w:rPr>
    </w:pPr>
    <w:bookmarkStart w:id="1" w:name="_Hlk204853363"/>
    <w:bookmarkStart w:id="2" w:name="_Hlk204853362"/>
    <w:r>
      <w:rPr>
        <w:rFonts w:cs="Arial" w:ascii="Arial" w:hAnsi="Arial"/>
        <w:color w:val="0070C0"/>
      </w:rPr>
      <w:t>V MNOŽSTVÍ NEJSOU ZAHRNUTY PROŘEZY ČI REZERVY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color w:val="0070C0"/>
      </w:rPr>
    </w:pPr>
    <w:r>
      <w:rPr>
        <w:rFonts w:cs="Arial" w:ascii="Arial" w:hAnsi="Arial"/>
        <w:b/>
        <w:color w:val="0070C0"/>
      </w:rPr>
      <w:t>VÝPIS KLEMPÍŘSKÝCH VÝROBKŮ</w:t>
    </w:r>
    <w:r>
      <w:rPr>
        <w:rFonts w:cs="Arial" w:ascii="Arial" w:hAnsi="Arial"/>
        <w:color w:val="0070C0"/>
      </w:rPr>
      <w:tab/>
    </w:r>
    <w:bookmarkStart w:id="0" w:name="_Hlk204853372"/>
    <w:r>
      <w:rPr>
        <w:rFonts w:cs="Arial" w:ascii="Arial" w:hAnsi="Arial"/>
        <w:color w:val="0070C0"/>
      </w:rPr>
      <w:t xml:space="preserve">           </w:t>
    </w:r>
    <w:bookmarkEnd w:id="0"/>
    <w:r>
      <w:rPr>
        <w:rFonts w:cs="Arial" w:ascii="Arial" w:hAnsi="Arial"/>
        <w:color w:val="0070C0"/>
      </w:rPr>
      <w:t>ISŠA</w:t>
      <w:tab/>
      <w:tab/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4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rFonts w:ascii="Arial" w:hAnsi="Arial" w:cs="Arial"/>
        <w:color w:val="0070C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09:00Z</dcterms:created>
  <dc:creator>Mach Jiří, Ing.</dc:creator>
  <dc:description/>
  <cp:keywords/>
  <dc:language>en-US</dc:language>
  <cp:lastModifiedBy>u</cp:lastModifiedBy>
  <cp:lastPrinted>2015-11-26T15:27:00Z</cp:lastPrinted>
  <dcterms:modified xsi:type="dcterms:W3CDTF">2026-01-26T12:04:00Z</dcterms:modified>
  <cp:revision>7</cp:revision>
  <dc:subject/>
  <dc:title>OZN.</dc:title>
</cp:coreProperties>
</file>